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Черемшанский лицей»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Мугизов М.А.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___»_____ 2013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/>
      </w:pPr>
      <w:r>
        <w:rPr/>
        <w:t>План мероприятий ОУСУ на 2013-2014 учебный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528"/>
        <w:gridCol w:w="297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 пр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ент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боры нового ак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работы актива учащихся за предыдущи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тверждение плана работы собрания  учащихся на новый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тверждение школьной формы для лицеи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ланирование акции «Финансовой культуры и навыков эффективного управления личными финансами среди учащихся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дение акции « Соберем детей в школу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ланирование акции «Урок чистоты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частие в открытом классном часе «Учимся безопасности»(в рамках месячника «Внимание подросток!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Планирование встречи с помощником прокурора Прониным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овета старшеклассников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Окт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работе над «Правилами для учащих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ка сценария для проведения мероприятия «Посвящение в старшеклассники» и  «Осеннего б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работка оформления стенда по профилактике курения, наркомании. Акция «Мы - за здоровый образ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ланирование выхода с концертом в дом престарел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бор макулатуры (проведение акции «Возрождение памятников истории и культуры Р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готовка к проведению дня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частие в экологической акции «День посадки ле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,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Но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чет о выполнении предыдущи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качества дежурства по лице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Дня правовой помощи детям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чет  о результатах рейда «Сохранность школьных учебников» и о проверке внешнего вида учащихся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ие в акции Всемирный день памяти жертв ДТП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готовка ко дню Матери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сещение ветерана ВОВ на дому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Участие в 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«красная ленточка»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ченического самоуправ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Дека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курс  узоров на ок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ка сценария для проведения новогодни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ланирование и проведение новогод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в лиц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 участии в акции «Мы украсим нашу елоч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пилка идей на зимние 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частие на  открытом классном часе, с приглашением специалистов «Коррупции-Не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ход в дом престарелых с концертом «От чистого сердца простыми словами», посвященный декаде инвали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Янв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ланирование работы на второе полуго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чет о проделанной работе. Результаты  школьных и районных 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дготовка и проведение мероприятий к месячнику «Молодой избиратель».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крытие военно-патриотического клу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Февра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подготовке акции  ко дню Святого 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подготовке к  военно-спортивным состязаниям ко Дню защитника Отечества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роведении конкурса «Самый чистый класс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частие в военно-патриотическом месячнике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ведение вечера встречи с выпускниками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готовка к торжественному открытию по волейболу среди учащихся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сещение ветерана ВОВ на дому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частие в Молодежном форуме учащихс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Ма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пилка идей на каник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стояние дежурства в лиц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одготовке и проведении всемирного Дня здоровья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дготовке к мероприятию ко Дню юмора и смеха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 подготовке к мероприятию, посвященный 8 марта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Посещение центральной районной библиоте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Апр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подготовке игры «Безопасное колес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проведении субботников в рамках участия в акции  «Чистый район». Распределение территории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одготовке и проведении праздника ко Дню Победы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спубликанская антинаркотическая акция «Будь готов! Скажи, нет!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. Руководитель дополнительного образования «ЮИ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Ма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результатах запланирован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 трудоустройстве учащихся в летний период.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одготовке к праздничным линейкам, посвященным окончанию учебного 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Сс</w:t>
            </w:r>
          </w:p>
        </w:tc>
      </w:tr>
    </w:tbl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6:00Z</dcterms:created>
  <dc:creator>Лилия</dc:creator>
  <dc:description/>
  <dc:language>en-US</dc:language>
  <cp:lastModifiedBy>Лилия</cp:lastModifiedBy>
  <cp:lastPrinted>2014-12-12T10:45:00Z</cp:lastPrinted>
  <dcterms:modified xsi:type="dcterms:W3CDTF">2014-12-12T10:06:00Z</dcterms:modified>
  <cp:revision>2</cp:revision>
  <dc:subject/>
  <dc:title/>
</cp:coreProperties>
</file>